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ном процессе в Ульяновской области»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5 июня 2009 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9 ноября 2005 года № 130-ЗО     «О бюджетном процессе в Ульяновской области» («Ульяновская правда» от 09.12.2005 № 114; от 07.06.2006 № 41; от 31.01.2007 № 8; от 04.08.2007 № 64-65; от 05.12.2007 № 104; от 16.04.2008 № 33; от 12.11.2008 № 92; от 19.12.2008 № 103; от 03.04.2009 № 2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2 статьи 1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. Проектом закона об областном бюджете Ульяновской области на очередной финансовый год и плановый период предусматривается уточнение показателей утверждённого областного бюджета Ульяновской области планового периода и утверждение показателей второго года планового периода составляем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изнания утратившими силу положений закона Ульяновской области об областном бюджете Ульяновской области на текущий финансовый год и плановый период в части, относящейся к плановому периоду, в соответствии с частью 1 статьи 27 настоящего Закона проектом закона Ульяновской области об     областном бюджете Ульяновской области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7 дополнить абзацами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В случае снижения в соответствии с ожидаемыми итогами социально-экономического развития Ульяновской области в текущем финансовом году прогнозируемого на текущий финансовый год объёма налоговых и неналоговых доходов областного бюджета Ульяновской области более чем на 10 процентов по сравнению с объёмом указанных доходов, предусмотренным законом Ульяновской области об областном бюджете Ульяновской области на текущий финансовый год и плановый период, положения указанного закона Ульяновской области    в части, относящейся к плановому периоду, могут быть признаны утратившими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в Законодательное Собрание Ульяновской области проекта закона Ульяновской области о внесении изменений в закон Ульяновской области об областном бюджете Ульяновской области на текущий финансовый год и плановый период, предусматривающего признание утратившими силу положений закона Ульяновской области об областном бюджете Ульяновской области на текущий финансовый год и плановый период в части, относящейся к плановому периоду, уточнённый прогноз социально-экономического развития Ульяновской области в плановом периоде не представляетс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ь 5 статьи 28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, установленном частью 1 статьи 27 настоящего Закона, положения закона Ульяновской области о бюджете территориального государственного внебюджетного фонда на текущий финансовый год и плановый период в части, относящейся к плановому периоду, могут быть признаны утратившими силу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192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0 июн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tab/>
      <w:tab/>
      <w:t>0906</w:t>
    </w:r>
    <w:r>
      <w:rPr>
        <w:sz w:val="16"/>
        <w:szCs w:val="16"/>
      </w:rPr>
      <w:t>гя</w:t>
    </w:r>
    <w:r>
      <w:rPr>
        <w:sz w:val="16"/>
        <w:szCs w:val="16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41:00Z</dcterms:created>
  <dc:creator>Казаков Ю.В.</dc:creator>
  <dc:description/>
  <cp:keywords/>
  <dc:language>en-US</dc:language>
  <cp:lastModifiedBy>user</cp:lastModifiedBy>
  <cp:lastPrinted>2009-06-09T15:35:00Z</cp:lastPrinted>
  <dcterms:modified xsi:type="dcterms:W3CDTF">2009-07-07T10:41:00Z</dcterms:modified>
  <cp:revision>2</cp:revision>
  <dc:subject/>
  <dc:title>29 ноября 2005 года N 130-ЗО</dc:title>
</cp:coreProperties>
</file>